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34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ВЕТ МУНИЦИПАЛЬНОГО ОБРАЗОВ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34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ЛИНИНСКИЙ МУНИЦИПАЛЬНЫЙ РАЙО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/>
        </w:rPr>
        <w:t xml:space="preserve">                              </w:t>
      </w:r>
      <w:r>
        <w:rPr/>
        <w:t>КРАСНОДАРСКОГО КРА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820"/>
        <w:gridCol w:w="760"/>
      </w:tblGrid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-ца Калининска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изнании утратившими силу некоторых решений Совета муниципального образования Калин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в соответствие с действующим законодательством, руководствуясь Уставом муниципального образования Калининский район, совет муниципального образования Калининский муниципальный район Краснодарского края РЕШИ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ешение Совета муниципального образования Калининский район от 22 июня 2007 г. № 243 «О районном конкурсе на звание «Лучший орган территориального общественного самоуправ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 xml:space="preserve">Решение Совета муниципального образования Калининский район от 27 февраля 2015 г. № 392 «О внесении изменения в решение Совета муниципального образования Калининский район от 22 июня 2007 года № 2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районном конкурсе на звание «Лучший орган территориального общественного самоуправ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Решение Совета муниципального образования Калининский район от 23 апреля  2021 г. № 42 «О внесении изменения в решение Совета муниципального образования Калининский район от 22 июня 2007 года № 2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районном конкурсе на звание «Лучший орган территориального общественного самоуправ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тделу по взаимодействию со средствами массовой информации администрации муниципального образования Калининский район         (Осипенко А.И.) обеспечить официальное опубликование настоящего решения на сайте в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лининский муниципальный район Краснодарского края по вопросам правового и организационного обеспечения  деятельности органов местного самоуправления (Миронов С.М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89"/>
      </w:tblGrid>
      <w:tr>
        <w:trPr>
          <w:trHeight w:val="92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муниципальный район Краснодарского края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В.В. Кузьминов</w:t>
            </w:r>
          </w:p>
        </w:tc>
        <w:tc>
          <w:tcPr>
            <w:tcW w:w="418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Калининский муниципальный район Краснодар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Башкиров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 Калининский муниципальный район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_________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 признании утратившими силу некоторых решений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овета муниципального образования Калининский район»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>
          <w:trHeight w:val="927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ой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муниципальный райо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       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узьм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6" w:hRule="atLeast"/>
        </w:trPr>
        <w:tc>
          <w:tcPr>
            <w:tcW w:w="70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орган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я с органами мест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район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Ю. Чоп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27" w:hRule="atLeast"/>
        </w:trPr>
        <w:tc>
          <w:tcPr>
            <w:tcW w:w="70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Калининский район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И. Стрельцова</w:t>
            </w:r>
          </w:p>
        </w:tc>
      </w:tr>
      <w:tr>
        <w:trPr>
          <w:trHeight w:val="1145" w:hRule="atLeast"/>
        </w:trPr>
        <w:tc>
          <w:tcPr>
            <w:tcW w:w="70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Калининский район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В. Баранов</w:t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муниципальны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по вопро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и организационного обеспе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органов местного самоуправ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380" w:leader="none"/>
                <w:tab w:val="left" w:pos="75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380" w:leader="none"/>
                <w:tab w:val="left" w:pos="75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М. Мирон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40:00Z</dcterms:created>
  <dc:creator>Ильченко И.С.</dc:creator>
  <dc:description/>
  <cp:keywords/>
  <dc:language>en-US</dc:language>
  <cp:lastModifiedBy>user</cp:lastModifiedBy>
  <cp:lastPrinted>2025-11-18T14:00:00Z</cp:lastPrinted>
  <dcterms:modified xsi:type="dcterms:W3CDTF">2025-11-18T11:02:00Z</dcterms:modified>
  <cp:revision>197</cp:revision>
  <dc:subject/>
  <dc:title>СОВЕТ МУНИЦИПАЛЬНОГО ОБРАЗОВАНИЯ БРЮХОВЕЦКИЙ РАЙОН</dc:title>
</cp:coreProperties>
</file>